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uuid_generation_code_gen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UUID Generation Code Gen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“Universally Unique Identifier(UUID)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reation Service Configurai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” can be easily prepared by using Code Generation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For description on UUID Generation Configu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fer to the following execution environment guid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hyperlink r:id="rId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Execution Environment ID Generation Configuration Guide </w:t>
        </w:r>
      </w:hyperlink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1. Show Template : Select Window&gt;Show View&gt;eGovFrame Templates. 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4542155" cy="459994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155" cy="459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2. Select the template of configuration to prepare. 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2685415" cy="2295525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  <w:t xml:space="preserve">3. On the screen UI, enter the needed items and click Finish button. 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5000625" cy="3856355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385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  <w:t xml:space="preserve">4. Check the created configuration file. 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color w:val="0000FF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6314440" cy="1766570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4440" cy="176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기본 단락 글꼴"/>
    <w:qFormat/>
    <w:rPr/>
  </w:style>
  <w:style w:type="character" w:styleId="Char">
    <w:name w:val="머리글 Char"/>
    <w:basedOn w:val="Style12"/>
    <w:qFormat/>
    <w:rPr/>
  </w:style>
  <w:style w:type="character" w:styleId="Char1">
    <w:name w:val="바닥글 Char"/>
    <w:basedOn w:val="Style12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3">
    <w:name w:val="일반 (웹)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ovframe.org/wiki/doku.php?id=egovframework:rte:fdl:id_generation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egovframe.org/wiki/lib/exe/detail.php?id=egovframework%3Adev2%3Aimp%3Acodegen%3Atemplate%3Aconfig%3Auuid_idgen&amp;media=egovframework:dev2:imp:codegen:template:config:image001.png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egovframe.org/wiki/lib/exe/detail.php?id=egovframework%3Adev2%3Aimp%3Acodegen%3Atemplate%3Aconfig%3Auuid_idgen&amp;media=egovframework:dev2:imp:codegen:template:config:uuid_idgen:image003.png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www.egovframe.org/wiki/lib/exe/detail.php?id=egovframework%3Adev2%3Aimp%3Acodegen%3Atemplate%3Aconfig%3Auuid_idgen&amp;media=egovframework:dev2:imp:codegen:template:config:uuid_idgen:image005.png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www.egovframe.org/wiki/lib/exe/detail.php?id=egovframework%3Adev2%3Aimp%3Acodegen%3Atemplate%3Aconfig%3Auuid_idgen&amp;media=egovframework:dev2:imp:codegen:template:config:uuid_idgen:image007.pn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1:49:00Z</dcterms:created>
  <dc:creator>.</dc:creator>
  <dc:description/>
  <cp:keywords/>
  <dc:language>en-US</dc:language>
  <cp:lastModifiedBy>양은정</cp:lastModifiedBy>
  <dcterms:modified xsi:type="dcterms:W3CDTF">2012-03-26T02:38:00Z</dcterms:modified>
  <cp:revision>5</cp:revision>
  <dc:subject/>
  <dc:title/>
</cp:coreProperties>
</file>